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《汽车服务工程基础》考试大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left="1470" w:hanging="147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目的和性质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应按本大纲的要求，了解或理解“汽车后市场”中汽车营销、汽车物流、汽车维修、汽车售后、二手车鉴定、</w:t>
      </w:r>
      <w:r>
        <w:rPr>
          <w:rFonts w:ascii="宋体;SimSun" w:hAnsi="宋体;SimSun" w:cs="宋体;SimSun"/>
          <w:sz w:val="28"/>
          <w:szCs w:val="28"/>
        </w:rPr>
        <w:t>事故车定损理赔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汽车金融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汽车配件与用品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汽车美容装饰与改装</w:t>
      </w:r>
      <w:r>
        <w:rPr>
          <w:rFonts w:ascii="宋体;SimSun" w:hAnsi="宋体;SimSun" w:cs="宋体;SimSun"/>
          <w:sz w:val="28"/>
          <w:szCs w:val="28"/>
        </w:rPr>
        <w:t>的基本概念与基础理论；学会、掌握或熟练掌握上述各部分的基本概念与原理。应注意各部分知识的结构及知识的内在联系；应具有一定的抽象思维能力、逻辑推理能力、运用能力、空间想象能力，能综合运用所学知识分析并解决简单的实际问题。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大纲对内容的要求由低到高，对概念和理论分为“了解”和“理解”两个层次；对方法和运用分为“会”、“掌握”和“熟练掌握”三个层次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方式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闭卷考试，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试卷结构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单项选择题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%</w:t>
      </w:r>
      <w:r>
        <w:rPr>
          <w:rFonts w:ascii="宋体;SimSun" w:hAnsi="宋体;SimSun" w:cs="宋体;SimSun"/>
          <w:sz w:val="28"/>
          <w:szCs w:val="28"/>
        </w:rPr>
        <w:t>、多项选择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考试主要内容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绪   论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汽车服务工程的分类与基本内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汽车服务工程相关的技能证书。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汽车营销服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汽车营销的定义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汽车营销服务的主要工作内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汽车营销人员的基本要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汽车营销部门的组织结构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汽车市场调查的内容及方法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汽车市场分析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汽车市场环境分析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汽车销售的工作流程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汽车营销策划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汽车物流服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汽车物流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类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特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汽车物流的基本环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汽车销售物流的总体目标流程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汽车维修服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我国汽车维护所贯彻的原则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我国汽车维护的分级和各级维护的作业内容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人工经验诊断法、故障树分析法、故障症状关联表、普通仪器设备诊断法、汽车电脑专用诊断设备诊断法、汽车电脑通用诊断设备诊断法、汽车电脑自诊断法等汽车故障诊断方法的特点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汽车故障排除的方法及其适用范围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检测的定义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检测基本方法的类型及各自的特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试验检测的分类方法及各种方法的特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整车性能检测的主要内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部件性能检测的主要内容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汽车钣金的概念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汽车钣金件常用的修复方法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车身校正的概念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车身校正的顺序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车身涂装材料所包括的种类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底漆、面漆、中间层涂料的作用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喷涂方式、喷涂路线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汽车维修行业的分类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汽车售后服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服务的主体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售后服务各个阶段的服务内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国外汽车售后服务的模式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国内汽车售后服务的模式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/>
          <w:sz w:val="28"/>
          <w:szCs w:val="28"/>
        </w:rPr>
        <w:t>四位一体”汽车售后服务模式所包含的内容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生产商售后服务的主要内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生产商售后服务技术培训的对象以及对不同对象的培训内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质量保修的目的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质量保修工作的主要内容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国家质检总局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发布的《家用汽车产品修理、更换、退货责任规定》对于家用汽车保修期限和三包有效期限的规定；汽车厂商免费保修的范围；汽车配件的分类；汽车售后服务站选点主要考虑的因素；影响消费者对企业形象形成的主要因素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我国汽车售后服务的主体机构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我国汽车维修企业的类别及各类汽车维修企业的职能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汽车召回与三包的主要区别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b/>
          <w:sz w:val="28"/>
          <w:szCs w:val="28"/>
        </w:rPr>
        <w:t>汽车美容装饰与改装服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美容、装饰和改装的概念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熟知汽车美容、装饰和改装的主要类型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</w:t>
      </w:r>
      <w:r>
        <w:rPr>
          <w:rFonts w:ascii="宋体;SimSun" w:hAnsi="宋体;SimSun" w:cs="宋体;SimSun"/>
          <w:b/>
          <w:sz w:val="28"/>
          <w:szCs w:val="28"/>
        </w:rPr>
        <w:t>汽车配件与用品服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配件的分类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配件的售后服务流程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汽车用品的分类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</w:t>
      </w:r>
      <w:r>
        <w:rPr>
          <w:rFonts w:ascii="宋体;SimSun" w:hAnsi="宋体;SimSun" w:cs="宋体;SimSun"/>
          <w:b/>
          <w:sz w:val="28"/>
          <w:szCs w:val="28"/>
        </w:rPr>
        <w:t>汽车金融服务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汽车金融服务的内容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汽车金融服务的作用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国内汽车金融服务业的模式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汽车消费信贷的特点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汽车消费信贷风险分析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汽车保险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常用的保险名词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汽车保险种类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方案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九、</w:t>
      </w:r>
      <w:r>
        <w:rPr>
          <w:rFonts w:ascii="宋体;SimSun" w:hAnsi="宋体;SimSun" w:cs="宋体;SimSun"/>
          <w:b/>
          <w:sz w:val="28"/>
          <w:szCs w:val="28"/>
        </w:rPr>
        <w:t>事故车定损理赔服务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事故现场分类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事故现场勘查的工作内容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汽车损伤鉴定程序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汽车损失费的构成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确定车辆损失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确定人身伤亡费用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确定其它财产损失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确定施救费用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十、</w:t>
      </w:r>
      <w:r>
        <w:rPr>
          <w:rFonts w:ascii="宋体;SimSun" w:hAnsi="宋体;SimSun" w:cs="宋体;SimSun"/>
          <w:b/>
          <w:sz w:val="28"/>
          <w:szCs w:val="28"/>
        </w:rPr>
        <w:t>二手车服务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二手车服务涉及的主要内容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二手车价值评估的方法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二手车技术状况鉴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二手车的价值评估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书目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鲁植雄，《汽车服务工程》（第三版），北京大学出版社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17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28"/>
        </w:rPr>
        <w:t>《汽车服务工程基础》考试样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黑体;SimHei" w:hAnsi="黑体;SimHei" w:eastAsia="黑体;SimHei"/>
          <w:szCs w:val="21"/>
        </w:rPr>
        <w:t>一</w:t>
      </w:r>
      <w:r>
        <w:rPr>
          <w:rFonts w:ascii="黑体;SimHei" w:hAnsi="黑体;SimHei" w:eastAsia="黑体;SimHei"/>
          <w:szCs w:val="21"/>
        </w:rPr>
        <w:t>、</w:t>
      </w:r>
      <w:r>
        <w:rPr>
          <w:rFonts w:ascii="黑体;SimHei" w:hAnsi="黑体;SimHei" w:eastAsia="黑体;SimHei"/>
          <w:szCs w:val="21"/>
        </w:rPr>
        <w:t>单</w:t>
      </w:r>
      <w:r>
        <w:rPr>
          <w:rFonts w:ascii="黑体;SimHei" w:hAnsi="黑体;SimHei" w:eastAsia="黑体;SimHei"/>
          <w:szCs w:val="21"/>
        </w:rPr>
        <w:t>项选择题（</w:t>
      </w:r>
      <w:r>
        <w:rPr>
          <w:rFonts w:ascii="黑体;SimHei" w:hAnsi="黑体;SimHei" w:eastAsia="黑体;SimHei"/>
          <w:szCs w:val="21"/>
        </w:rPr>
        <w:t>共</w:t>
      </w:r>
      <w:r>
        <w:rPr>
          <w:rFonts w:eastAsia="黑体;SimHei" w:ascii="黑体;SimHei" w:hAnsi="黑体;SimHei"/>
          <w:szCs w:val="21"/>
        </w:rPr>
        <w:t>40</w:t>
      </w:r>
      <w:r>
        <w:rPr>
          <w:rFonts w:ascii="黑体;SimHei" w:hAnsi="黑体;SimHei" w:eastAsia="黑体;SimHei"/>
          <w:szCs w:val="21"/>
        </w:rPr>
        <w:t>小题，每小题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8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汽车市场调查通常涉及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、企业竞争者调查、汽车目标消费者情况调查、汽车营销企业营销组合调查和汽车售后服务水平调查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方面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产品调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消费结构调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市场容量调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汽车市场环境调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汽车目标消费者情况调查包括汽车消费需求量调查、消费结构调查、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、潜在市场的调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产品调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消费者行为调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市场容量调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汽车市场环境调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汽车营销企业营销组合调查由产品、定价、分销渠道和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方面组成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促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消费者行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市场容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汽车市场环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营销调查按照获取资料的方式可分为直接调查和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调查两种方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访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观察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间接调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实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汽车市场分析包括汽车市场环境分析、汽车消费者购买行为分析、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、汽车产品分析等工作内容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需求分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汽车行业竞争者分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价格分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国家政策分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汽车市场环境分析主要考虑宏观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两方面的因素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微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观察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科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人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汽车微观环境包括公众、渠道成员、消费者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政府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生产供应者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竞争对手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企业自身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关于汽车消费者的购买行为特征理解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汽车消费是一种复杂的购买行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购买行为的非理智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购买需求的单一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服务伴随产品的始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汽车销售通常采用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销售和市场销售两种方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政府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主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人员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展厅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欢迎顾客的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减少顾客的疑虑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B.</w:t>
      </w:r>
      <w:r>
        <w:rPr>
          <w:szCs w:val="21"/>
        </w:rPr>
        <w:t>建立顾客对经销商的信心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针对顾客的关注点进行产品展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帮助顾客做出购买决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汽车营销人员的外在形象要求是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仪态美、仪容美、仪表美、良好的谈吐修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心灵美、仪容美、仪表美、良好的谈吐修养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仪态美、仪容美、仪表美、良好的思想品德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仪态美、仪容美、仪表美、良好的教育背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通过实际市场调查得到的信息资料，称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第一手资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第二手资料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间接资料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调查资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属于汽车营销人员的品德素质要求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积极向上的心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傲慢的态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良好的思想品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仪态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汽车营销人员的汽车专业知识要求是掌握汽车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驾驶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识别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评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构造、原理和运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汽车营销人员的销售能力要求是：善于观察市场、确立顾客利益、树立顾客形象、掌握营销沟通技能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提供售后服务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.</w:t>
      </w:r>
      <w:r>
        <w:rPr>
          <w:szCs w:val="21"/>
        </w:rPr>
        <w:t>识别潜在顾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建立良好的顾客关系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挖掘市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通过收集一些公开的出版物、报纸、杂志、电视、网络、有关行业提供的资料，了解有关产品及市场信息的资料，称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第一手资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第二手资料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直接资料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调查资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 xml:space="preserve"> </w:t>
      </w:r>
      <w:r>
        <w:rPr>
          <w:szCs w:val="21"/>
        </w:rPr>
        <w:t>汽车营销是指汽车相关企业和个人通过调查和预测顾客需求，把满足需求的商品流和服务流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引向顾客，从而实现其目标的过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制造商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原材料提供商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竞争者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市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关于汽车市场营销策划表述不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基本内容包括汽车企业形象策划、汽车产品策划、汽车价格策划、汽车促销策划、汽车渠道策划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以汽车企业满意为目标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通常采用寻求第一、概念先行、借势造势、集中力量、策略整合等多种方法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是一项繁冗而艰巨的工作，常运用</w:t>
      </w:r>
      <w:r>
        <w:rPr>
          <w:szCs w:val="21"/>
        </w:rPr>
        <w:t>SWOT</w:t>
      </w:r>
      <w:r>
        <w:rPr>
          <w:szCs w:val="21"/>
        </w:rPr>
        <w:t>分析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关于汽车物流表述不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汽车物流指汽车供应链上原材料、零部件、整车以及售后配件在各环节之间的实体流动过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广义的汽车物流还包括废旧汽车的回收环节，包括运输、储存、包装、装卸、配送、流通加工、信息处理等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汽车物流分为汽车生产供应物流、汽车生产物流、汽车销售物流、零部件供应物流、汽车回收物流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当代汽车企业主要采用自营物流模式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汽车物流的主要特点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技术复杂性，服务专业性，资本、技术和知识密集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技术单一性，服务专业性，资本、技术和知识密集性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技术复杂性，服务自主性，资本、技术和知识密集性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D.</w:t>
      </w:r>
      <w:r>
        <w:rPr>
          <w:szCs w:val="21"/>
        </w:rPr>
        <w:t>技术复杂性，服务专业性，资本、技术和知识分散性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我国汽车维护贯彻“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”的原则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预防为主、强制维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预防为主、定期维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定期检测、强制修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>下列属于汽车维护作业的项目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更换易损元件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拆解故障总成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调整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>汽车维护分为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三个级别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日常维护、一级维护、二级维护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一级维护、二级维护、三级维护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维护、小修、大修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>下列作业，由驾驶员负责执行的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日常维护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一级维护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二级维护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汽车维修最核心、最艰难的工作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故障检测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故障诊断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故障排除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>利用人工直观诊断，不需要很多设备，在任何场合都可进行的诊断方法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人工经验诊断法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故障树分析法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汽车电脑自诊断法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采用专用测量仪器、设备对汽车的某一部位进行技术检测，将测量结果与标准数据进行比较，从而诊断汽车的技术状况，确定汽车故障原因的诊断方法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普通仪器设备诊断法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汽车电脑通用诊断法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汽车电脑自诊断法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确定汽车技术状况或工作能力的检查称为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汽车检测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汽车故障诊断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汽车维修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对汽车进行综合性能检测、安全性能检测所采用的方法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检测线检测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维修过程检测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例行检测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0.</w:t>
      </w:r>
      <w:r>
        <w:rPr>
          <w:color w:val="000000"/>
          <w:szCs w:val="21"/>
        </w:rPr>
        <w:t>对车辆进行年审、对汽车维修质量进行监督与评定、对营运车辆进行等级评定和客车类型划分等，需要对车辆进行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检测线检测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维修过程检测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例行检测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1.</w:t>
      </w:r>
      <w:r>
        <w:rPr>
          <w:color w:val="000000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是车身表面的基础涂料，它的作用有：一是防止金属表面的氧化腐蚀；二是增强金属表面与腻子、腻子与面漆之间的附着力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面漆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中间层涂料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底漆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2.</w:t>
      </w:r>
      <w:r>
        <w:rPr>
          <w:color w:val="000000"/>
          <w:szCs w:val="21"/>
        </w:rPr>
        <w:t>在汽车修补中用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填平凸凹表面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面漆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腻子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底漆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3.</w:t>
      </w:r>
      <w:r>
        <w:rPr>
          <w:color w:val="000000"/>
          <w:szCs w:val="21"/>
        </w:rPr>
        <w:t>既有良好的保护性，又有优良的装饰性（即色彩鲜艳、光亮丰满）的汽车涂料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面漆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中间层涂料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底漆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320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宋体;SimSun"/>
          <w:color w:val="000000"/>
          <w:szCs w:val="21"/>
        </w:rPr>
        <w:t>）服务在汽车售后服务中的需求量相对较大，是售后服务最主要的服务内容之一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汽车养护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汽车检测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汽车维修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5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技术培训、质量保修、配件供应和建立售后网络等”是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售后服务的主要内容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汽车生产商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汽车经销商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汽车维修公司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6.</w:t>
      </w:r>
      <w:r>
        <w:rPr>
          <w:color w:val="000000"/>
          <w:szCs w:val="21"/>
        </w:rPr>
        <w:t>汽车生产商售后服务技术培训的培训对象有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用户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服务网络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C.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>下面哪一项不是汽车生产商售后服务技术培训时对用户的培训内容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售后服务政策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简易故障及其排除方法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汽车结构及其技术内容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8.</w:t>
      </w:r>
      <w:r>
        <w:rPr>
          <w:color w:val="000000"/>
          <w:szCs w:val="21"/>
        </w:rPr>
        <w:t>汽车质量保修的目的在于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。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维护消费者合法权益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维护企业自身利益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.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39.</w:t>
      </w:r>
      <w:r>
        <w:rPr>
          <w:color w:val="000000"/>
          <w:szCs w:val="21"/>
        </w:rPr>
        <w:t>目前，国内外汽车厂商一般只针对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进行免费更换。</w:t>
      </w:r>
      <w:r>
        <w:rPr>
          <w:rFonts w:eastAsia="Times New Roman"/>
          <w:color w:val="000000"/>
          <w:szCs w:val="21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质量保修范围内被损坏的零部件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因故障导致的零部件损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因操作失误导致的零部件损坏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0.</w:t>
      </w:r>
      <w:r>
        <w:rPr>
          <w:color w:val="000000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color w:val="000000"/>
          <w:szCs w:val="21"/>
        </w:rPr>
        <w:t>）是由各专业配件生产厂生产的配件，用各专业厂自己的包装箱包装，不经过汽车厂的渠道，而是由其特定的贸易商进行销售。</w:t>
      </w:r>
    </w:p>
    <w:p>
      <w:pPr>
        <w:pStyle w:val="Normal"/>
        <w:tabs>
          <w:tab w:val="clear" w:pos="420"/>
          <w:tab w:val="left" w:pos="3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汽车厂组装用配套件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纯正件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专厂件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黑体;SimHei" w:hAnsi="黑体;SimHei" w:eastAsia="黑体;SimHei"/>
          <w:szCs w:val="21"/>
        </w:rPr>
        <w:t>二</w:t>
      </w:r>
      <w:r>
        <w:rPr>
          <w:rFonts w:ascii="黑体;SimHei" w:hAnsi="黑体;SimHei" w:eastAsia="黑体;SimHei"/>
          <w:szCs w:val="21"/>
        </w:rPr>
        <w:t>、</w:t>
      </w:r>
      <w:r>
        <w:rPr>
          <w:rFonts w:ascii="黑体;SimHei" w:hAnsi="黑体;SimHei" w:eastAsia="黑体;SimHei"/>
          <w:szCs w:val="21"/>
        </w:rPr>
        <w:t>多项</w:t>
      </w:r>
      <w:r>
        <w:rPr>
          <w:rFonts w:ascii="黑体;SimHei" w:hAnsi="黑体;SimHei" w:eastAsia="黑体;SimHei"/>
          <w:szCs w:val="21"/>
        </w:rPr>
        <w:t>选择题（</w:t>
      </w:r>
      <w:r>
        <w:rPr>
          <w:rFonts w:ascii="黑体;SimHei" w:hAnsi="黑体;SimHei" w:eastAsia="黑体;SimHei"/>
          <w:szCs w:val="21"/>
        </w:rPr>
        <w:t>共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小题，每小题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按照服务内容的特征，汽车服务可以分为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销售服务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使用服务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延伸服务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维修服务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汽车服务工程相关的技能证书有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汽车修理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汽车钣金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二手车鉴定评估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机动车驾驶证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下面属于汽车营销服务的主要内容的有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汽车市场调查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汽车市场分析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汽车营销技巧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顾客服务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E.</w:t>
      </w:r>
      <w:r>
        <w:rPr>
          <w:color w:val="000000"/>
          <w:szCs w:val="21"/>
        </w:rPr>
        <w:t>汽车营销策划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二手车技术状况鉴定中，外观检查包括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检查发动机舱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检查车舱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检查行李舱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检查车身底部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私家车常用的投保方案有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全面型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常规型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经济型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风险型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6.</w:t>
      </w:r>
      <w:r>
        <w:rPr/>
        <w:t>以下对“不计免赔”描述正确的是</w:t>
      </w:r>
      <w:r>
        <w:rPr>
          <w:color w:val="000000"/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不计免赔是一种附加险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对于保险条款中规定的，应该由被保险人根据事故责任自己承担的部分损失，保险公司负责赔偿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可以附加在车损险上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可以附加在第三者险上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7.</w:t>
      </w:r>
      <w:r>
        <w:rPr/>
        <w:t>国</w:t>
      </w:r>
      <w:r>
        <w:rPr>
          <w:color w:val="000000"/>
          <w:szCs w:val="21"/>
        </w:rPr>
        <w:t>内汽车金融服务业的主要模式有</w:t>
      </w:r>
      <w:r>
        <w:rPr>
          <w:color w:val="000000"/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/>
        <w:t>以经销商为主体的经销商直客模式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</w:t>
      </w:r>
      <w:r>
        <w:rPr/>
        <w:t>以汽车集团财务公司为主体的财务公司间客模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/>
        <w:t>以银行为主体的直客模式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D.</w:t>
      </w:r>
      <w:r>
        <w:rPr/>
        <w:t>以保险公司为主体的直客模式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8.</w:t>
      </w:r>
      <w:r>
        <w:rPr/>
        <w:t>汽车消费信贷具有的独特特点有</w:t>
      </w:r>
      <w:r>
        <w:rPr>
          <w:color w:val="000000"/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/>
        <w:t>汽车消费信贷服务方向的业务延伸不全面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.</w:t>
      </w:r>
      <w:r>
        <w:rPr/>
        <w:t>货款对象不集中、还贷风险率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/>
        <w:t>对个人的资信调查和评估存在信用风险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/>
        <w:t>汽车消费信贷是一项全新的业务，银行缺乏经验，不能有效地防范风险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9.</w:t>
      </w:r>
      <w:r>
        <w:rPr/>
        <w:t xml:space="preserve"> </w:t>
      </w:r>
      <w:r>
        <w:rPr/>
        <w:t>以下属于车险中的基本险的是</w:t>
      </w:r>
      <w:r>
        <w:rPr>
          <w:color w:val="000000"/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/>
        <w:t>机动车损失险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B.</w:t>
      </w:r>
      <w:r>
        <w:rPr/>
        <w:t>机动车第三责任保险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/>
        <w:t>机动车车上人员责任险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D.</w:t>
      </w:r>
      <w:r>
        <w:rPr/>
        <w:t>机动车全车盗抢险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0.</w:t>
      </w:r>
      <w:r>
        <w:rPr/>
        <w:t xml:space="preserve"> </w:t>
      </w:r>
      <w:r>
        <w:rPr/>
        <w:t>以下会引起车辆贬值的事故是</w:t>
      </w:r>
      <w:r>
        <w:rPr>
          <w:color w:val="000000"/>
          <w:szCs w:val="21"/>
        </w:rPr>
        <w:t>（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/>
        <w:t>全车大梁被撞变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/>
        <w:t>散热器及其支架碰撞损坏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/>
        <w:t>车身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柱被撞击损伤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.</w:t>
      </w:r>
      <w:r>
        <w:rPr/>
        <w:t>车身翼子板被切割更换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76"/>
      <w:ind w:firstLine="420"/>
    </w:pPr>
    <w:rPr>
      <w:rFonts w:ascii="宋体;SimSun" w:hAnsi="宋体;SimSun" w:cs="宋体;SimSun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04:00Z</dcterms:created>
  <dc:creator>liuzhen</dc:creator>
  <dc:description/>
  <cp:keywords/>
  <dc:language>en-US</dc:language>
  <cp:lastModifiedBy>Administrator</cp:lastModifiedBy>
  <cp:lastPrinted>2019-04-11T20:47:00Z</cp:lastPrinted>
  <dcterms:modified xsi:type="dcterms:W3CDTF">2023-03-15T09:00:00Z</dcterms:modified>
  <cp:revision>39</cp:revision>
  <dc:subject/>
  <dc:title>《                》 课程教学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