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744581180"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552769360"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029410095"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319935628"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439606426"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579878254"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759851060"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36550720"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407085622"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496023839"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627296753"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71800769"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957241999"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034587877"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479692507"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2134728848"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775816531"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111975449"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740772064"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360589780"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486018135"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669461366"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2002451559"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613681640"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671853510"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669554674"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090912692"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07232580"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958964056"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2083962082"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657071868"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931600913"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200704598"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001685768"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924111998"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001143669"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114998726"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2083821655"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580154135"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501681261"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968449988"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272034780"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572976320"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502448246"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900143150"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1644028389"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965497158"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461066380"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483925925"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642718080"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817569589"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636006678"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690848460"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567149622"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2061868081"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812186110"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185248821"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009509256"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108966525"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619673767"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543892882"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82502579"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781808061"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84088595"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696127243"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250402954"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80419571"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515837653"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052289366"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881745864"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1548886180"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2046805613"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135657296"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175016360"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131730953"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653045971"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087357514"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834762002"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996912744"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38319743"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691403208"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015836673"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782290968"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2143861308"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215460368"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279024355"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516374137"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1528329158"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587685372"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57012041"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1461513286"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581014294"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1618583674"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841598425"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343500349"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245985287"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625201856"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473494817"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969430973"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338157100"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992170615"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756739026"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2040945808"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947972619"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468900090"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2140189179"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33028902"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208267556"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944952132"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1431836066"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1749776384"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441674101"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2088256997"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240948251"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721829945"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210328953"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994529608"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220504215"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496765555"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952239268"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989402902"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867925986"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075411231"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567381309"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150350806"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1348384774"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29989526"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079926646"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673639694"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543831711"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583352127"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444857142"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748337513"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505674471"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1422862661"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2086567015"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504316600"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1086977763"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877710772"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845567502"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700175623"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906780141"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07660107"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459717920"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1589192837"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767938971"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413827513"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703141375"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66335822"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429904556"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60434822"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949110499"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1377783483"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909731189"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873256359"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237169743"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486311743"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2106432078"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640675238"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2136917812"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52147837"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850418243"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068488535"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261597616"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584188280"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539229060"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259517216"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900309214"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2101411195"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74450684"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327328827"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718562171"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618882633"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943287204"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564730204"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924305586"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461585177"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352518952"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966179303"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07230911"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926876823"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790227127"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980726207"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904472103"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21503192"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165526850"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363189807"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012745195"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630329520"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311869752"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484570578"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2098701902"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1248603735"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871684353"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886797164"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311701215"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731777272"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804780284"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350877657"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766699622"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265530991"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16901711"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719530809"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022278382"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565814282"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078750054"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236394756"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056454321"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1811201663"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574808224"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503662833"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77852000"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219434375"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673751248"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895192018"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190297075"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206108893"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665402005"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982206416"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1780434661"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328519931"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252048376"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516269259"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2109723158"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487853852"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521768918"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2059121294"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545222491"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956237338"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470153228"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127271915"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482307839"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346980734"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096838851"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754074592"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623135574"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787884588"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210790321"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825613752"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884415790"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796116587"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480283027"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245179763"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1103499259"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781524547"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